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b w:val="false"/>
          <w:kern w:val="2"/>
          <w:sz w:val="22"/>
          <w:szCs w:val="22"/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председателя Думы Юсьвинского муниципального округа Пермского края  о работе Думы Юсьвинского муниципального округа Пермского края за 2023 год</w:t>
      </w:r>
    </w:p>
    <w:p>
      <w:pPr>
        <w:pStyle w:val="Style16"/>
        <w:ind w:right="581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Думы Юсьвинского муниципального округа Пермского края  о работе Думы Юсьвинского муниципального округа Пермского края за 2023 год,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Дума Юсьвинского муниципального округа Пермского края РЕШАЕТ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председателя Думы Юсьвинского муниципального округа Пермского края  о работе Думы Юсьвинского муниципального округа Пермского края за 2023 год утвердить (прилагается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6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37:00Z</dcterms:created>
  <dc:creator>Земское собрание</dc:creator>
  <dc:description/>
  <cp:keywords/>
  <dc:language>en-US</dc:language>
  <cp:lastModifiedBy>user</cp:lastModifiedBy>
  <cp:lastPrinted>2020-09-16T10:31:00Z</cp:lastPrinted>
  <dcterms:modified xsi:type="dcterms:W3CDTF">2023-12-27T04:32:00Z</dcterms:modified>
  <cp:revision>9</cp:revision>
  <dc:subject/>
  <dc:title/>
</cp:coreProperties>
</file>